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  <w:r>
        <w:rPr>
          <w:b w:val="false"/>
        </w:rPr>
        <w:t>ПРОТОКОЛ  №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заседания Совета директоров ОАО «Яшалтаагропромсервис»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с. Яшалта                                                                                                28.04.2010 года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Присутствовал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1. Гунько Г.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2. Лопатько И.М.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3. Хворост Н.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4. Игнатенко В.И.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5. Мыстров А.Н.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6. Мищенко Г.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вестка заседания: 1. Избрание Председателя Совета директоро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</w:t>
      </w:r>
      <w:r>
        <w:rPr>
          <w:b w:val="false"/>
        </w:rPr>
        <w:t>С информацией и предложениями по кандидатуре Председателя Совета директоров выступил Генеральный директор Общества Гунько Г.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едседателем Совета директоров предложено было избрать Игнатенко В.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или: в результате открытого голосования Председателем Совета директоров избрать Игнатенко В.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оголосовали: за – 100%, против – 0%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Игнатенко В.И.                                                               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Лопатько И.М.                                                               _______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75" w:leader="none"/>
        </w:tabs>
        <w:rPr>
          <w:b w:val="false"/>
          <w:b w:val="false"/>
        </w:rPr>
      </w:pPr>
      <w:r>
        <w:rPr>
          <w:b w:val="false"/>
        </w:rPr>
        <w:t xml:space="preserve">Хворост Н.Н.         </w:t>
        <w:tab/>
        <w:t xml:space="preserve"> 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  <w:t>Мыстров А.Н</w:t>
        <w:tab/>
        <w:t xml:space="preserve"> 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  <w:t>Мищенко Г.В.                                                                 _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30:00Z</dcterms:created>
  <dc:creator>User</dc:creator>
  <dc:description/>
  <dc:language>en-US</dc:language>
  <cp:lastModifiedBy>User</cp:lastModifiedBy>
  <cp:lastPrinted>2010-04-28T09:30:00Z</cp:lastPrinted>
  <dcterms:modified xsi:type="dcterms:W3CDTF">2010-04-28T05:30:00Z</dcterms:modified>
  <cp:revision>10</cp:revision>
  <dc:subject/>
  <dc:title> </dc:title>
</cp:coreProperties>
</file>